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-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6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وره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ر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ا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ا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ي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نتيج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ن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أ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و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هداف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شأ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ج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تام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تط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بوض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دفو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اس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حق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ق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وج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ج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زدو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جو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بت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تداول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تا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تاج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رب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سائ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ز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ومي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د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يد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عمل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رف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سج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يراد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عمل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أسم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الج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عمل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قد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الج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أورا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جا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تصح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خط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تام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ميز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وم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سو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يد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شامل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بادئ المحاسبة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مقداد الجليلي ومحمد طاهر وفؤاد سليمان زكو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مبادئ المحاسبة المالية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مجس واخرون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دار السلاسل للنشر والتوزع والترجم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ة المال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raditional Arab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43:00Z</dcterms:created>
  <dc:creator>Lez</dc:creator>
  <dc:description/>
  <cp:keywords/>
  <dc:language>en-US</dc:language>
  <cp:lastModifiedBy>Owner-1</cp:lastModifiedBy>
  <cp:lastPrinted>2015-04-20T13:19:00Z</cp:lastPrinted>
  <dcterms:modified xsi:type="dcterms:W3CDTF">2016-09-27T05:19:00Z</dcterms:modified>
  <cp:revision>170</cp:revision>
  <dc:subject/>
  <dc:title>وزارة التعليم العالي والبـحث العلمي</dc:title>
</cp:coreProperties>
</file>